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тандард 3. Циљеви студијског програм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тудијски програм има јасно дефинисане циљеве. 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Опис </w:t>
            </w:r>
            <w:r>
              <w:rPr>
                <w:sz w:val="22"/>
                <w:szCs w:val="22"/>
                <w:lang w:val="sr-RS"/>
              </w:rPr>
              <w:t>(највише 500 речи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стер академске студије англистике имају за циљ да студентима пруже могућност да стекну адекватна уже-стручна знања и вештине неопходне како за квалитетнији и успешнији рад у струци, тако и за даље академско образовање и научноистраживачки рад. Циљ студијског програма јесте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ind w:left="426" w:hanging="426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1) увећање и продубљивање теоријско-методолошких, научних и стручних знања студента из области англистичке лингвистике, науке о књижевности, студија културе или методике наставе; 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sz w:val="24"/>
                <w:szCs w:val="24"/>
                <w:lang w:val="sr-RS"/>
              </w:rPr>
              <w:t>2) даље развијање свести студента о  сложености процеса учења и подучавања страног језика, и оспособљавање студента за самостално обављање послова у области образовања;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sz w:val="24"/>
                <w:szCs w:val="24"/>
                <w:lang w:val="sr-RS"/>
              </w:rPr>
              <w:t>3) оспособљавање студента за самостални истраживачки рад на вишем нивоу кроз рад на развоју вештина критичког мишљења, аналитичности, синтетичког закључивања, и активног односа према себи и другима у процесу образовања, како у академском тако и професионалном окружењу, као и кроз развој индивидуалних способности и вештина које могу допринети квалитетнијем професионалном раду и усавршавању у академском и научно-истраживачком окружењу;</w:t>
            </w:r>
          </w:p>
          <w:p>
            <w:pPr>
              <w:pStyle w:val="Normal"/>
              <w:ind w:left="426" w:hanging="426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) студентово овладавање техничким аспектима израде и писања научног рада, као и оспособљавање студента да критички вреднује научну и стручну литературу из барем једне од области покривених студијских програмом, и то оне области за коју се студент усавршава – професионално, каријерно и научноистраживачки определивши се за одређене изборне предмете из области методике наставе енглеског језика, превођења, англистичке лингвистике или студија англофоне књижевности и културе;</w:t>
            </w:r>
          </w:p>
          <w:p>
            <w:pPr>
              <w:pStyle w:val="Normal"/>
              <w:ind w:left="426" w:hanging="426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) усмеравање студента ка развоју способности самоевалуације и ауторефлексије, као и даљи развој свести студента о неопходности доживотног интелектуалног и професионалног усавршавања.</w:t>
            </w:r>
          </w:p>
          <w:p>
            <w:pPr>
              <w:pStyle w:val="Normal"/>
              <w:ind w:left="426" w:hanging="426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3: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Прилог 1.1. </w:t>
            </w:r>
            <w:r>
              <w:rPr>
                <w:sz w:val="22"/>
                <w:szCs w:val="22"/>
                <w:lang w:val="sr-RS"/>
              </w:rPr>
              <w:t xml:space="preserve">Публикација установе (у штампаном или електронском облику, сајт институције).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45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англ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15:56:00Z</dcterms:created>
  <dc:creator>Dusan Stamenkovic</dc:creator>
  <dc:description/>
  <cp:keywords/>
  <dc:language>en-US</dc:language>
  <cp:lastModifiedBy>Ema Zivkovic</cp:lastModifiedBy>
  <cp:lastPrinted>2008-06-10T13:57:00Z</cp:lastPrinted>
  <dcterms:modified xsi:type="dcterms:W3CDTF">2020-04-13T22:05:00Z</dcterms:modified>
  <cp:revision>5</cp:revision>
  <dc:subject/>
  <dc:title/>
</cp:coreProperties>
</file>